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企業評価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財務基盤（法人等概要書）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1118"/>
        <w:gridCol w:w="1802"/>
        <w:gridCol w:w="598"/>
        <w:gridCol w:w="1197"/>
        <w:gridCol w:w="1205"/>
        <w:gridCol w:w="2403"/>
      </w:tblGrid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2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設立年月日　　　　　　　　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8891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40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20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8891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2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４年度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５年度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６年度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売上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89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39" w:hRule="atLeast"/>
        </w:trPr>
        <w:tc>
          <w:tcPr>
            <w:tcW w:w="8891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（契約締結権を支店等に委任する場合のみ記入）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40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20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会社名は不要</w:t>
            </w: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889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属部署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Ｅ‐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mail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8" w:top="851" w:footer="0" w:bottom="142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６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2:00Z</dcterms:created>
  <dc:creator>掛川市役所</dc:creator>
  <dc:description/>
  <cp:keywords/>
  <dc:language>en-US</dc:language>
  <cp:lastModifiedBy>中東遠総合医療センター</cp:lastModifiedBy>
  <cp:lastPrinted>2023-10-25T10:49:00Z</cp:lastPrinted>
  <dcterms:modified xsi:type="dcterms:W3CDTF">2025-10-10T01:40:00Z</dcterms:modified>
  <cp:revision>25</cp:revision>
  <dc:subject/>
  <dc:title>法人等概要書</dc:title>
</cp:coreProperties>
</file>